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NC Department of Public Safety – Division of Juvenile Justice</w:t>
      </w:r>
    </w:p>
    <w:p>
      <w:pPr>
        <w:pStyle w:val="Normal"/>
        <w:rPr>
          <w:b/>
          <w:b/>
          <w:sz w:val="22"/>
          <w:szCs w:val="22"/>
        </w:rPr>
      </w:pPr>
      <w:r>
        <w:rPr>
          <w:b/>
          <w:sz w:val="22"/>
          <w:szCs w:val="22"/>
        </w:rPr>
      </w:r>
    </w:p>
    <w:p>
      <w:pPr>
        <w:pStyle w:val="Normal"/>
        <w:rPr>
          <w:b/>
          <w:b/>
          <w:sz w:val="22"/>
          <w:szCs w:val="22"/>
        </w:rPr>
      </w:pPr>
      <w:r>
        <w:rPr>
          <w:b/>
          <w:sz w:val="22"/>
          <w:szCs w:val="22"/>
        </w:rPr>
        <w:t>SFA Agreement Number: 1154</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October 25, 2021</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October 28, 2021</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3611972507"/>
      <w:bookmarkStart w:id="1" w:name="__Fieldmark__0_3611972507"/>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3611972507"/>
      <w:bookmarkStart w:id="3" w:name="__Fieldmark__1_3611972507"/>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3611972507"/>
      <w:bookmarkStart w:id="5" w:name="__Fieldmark__2_3611972507"/>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3611972507"/>
      <w:bookmarkStart w:id="7" w:name="__Fieldmark__3_3611972507"/>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3611972507"/>
      <w:bookmarkStart w:id="9" w:name="__Fieldmark__4_3611972507"/>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3611972507"/>
      <w:bookmarkStart w:id="11" w:name="__Fieldmark__5_3611972507"/>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3611972507"/>
      <w:bookmarkStart w:id="13" w:name="__Fieldmark__6_3611972507"/>
      <w:bookmarkEnd w:id="13"/>
      <w:r>
        <w:rPr>
          <w:sz w:val="22"/>
          <w:szCs w:val="22"/>
        </w:rPr>
      </w:r>
      <w:r>
        <w:rPr>
          <w:sz w:val="22"/>
          <w:szCs w:val="22"/>
        </w:rPr>
        <w:fldChar w:fldCharType="end"/>
      </w:r>
      <w:r>
        <w:rPr>
          <w:sz w:val="22"/>
          <w:szCs w:val="22"/>
        </w:rPr>
        <w:t xml:space="preserve"> Community Eligibility Provision</w:t>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3611972507"/>
      <w:bookmarkStart w:id="15" w:name="__Fieldmark__7_3611972507"/>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3611972507"/>
      <w:bookmarkStart w:id="17" w:name="__Fieldmark__8_3611972507"/>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3611972507"/>
      <w:bookmarkStart w:id="19" w:name="__Fieldmark__9_3611972507"/>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0" w:name="__Fieldmark__10_3611972507"/>
      <w:bookmarkStart w:id="21" w:name="__Fieldmark__10_3611972507"/>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2" w:name="__Fieldmark__11_3611972507"/>
      <w:bookmarkStart w:id="23" w:name="__Fieldmark__11_3611972507"/>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3611972507"/>
      <w:bookmarkStart w:id="25" w:name="__Fieldmark__12_3611972507"/>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3611972507"/>
      <w:bookmarkStart w:id="27" w:name="__Fieldmark__13_3611972507"/>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3611972507"/>
            <w:bookmarkStart w:id="29" w:name="__Fieldmark__14_3611972507"/>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3611972507"/>
            <w:bookmarkStart w:id="31" w:name="__Fieldmark__15_3611972507"/>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3611972507"/>
            <w:bookmarkStart w:id="33" w:name="__Fieldmark__16_3611972507"/>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3611972507"/>
            <w:bookmarkStart w:id="35" w:name="__Fieldmark__17_3611972507"/>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3611972507"/>
            <w:bookmarkStart w:id="37" w:name="__Fieldmark__18_3611972507"/>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3611972507"/>
            <w:bookmarkStart w:id="39" w:name="__Fieldmark__19_3611972507"/>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r>
            <w:r>
              <w:rPr>
                <w:rFonts w:cs="Times New Roman" w:ascii="Times New Roman" w:hAnsi="Times New Roman"/>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3611972507"/>
            <w:bookmarkStart w:id="41" w:name="__Fieldmark__20_3611972507"/>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3611972507"/>
            <w:bookmarkStart w:id="43" w:name="__Fieldmark__21_3611972507"/>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ding Detail:</w:t>
            </w:r>
            <w:bookmarkStart w:id="44" w:name="_Hlk25565556"/>
            <w:r>
              <w:rPr>
                <w:rFonts w:eastAsia="Times New Roman" w:cs="Arial" w:ascii="Arial" w:hAnsi="Arial"/>
                <w:szCs w:val="24"/>
              </w:rPr>
              <w:t xml:space="preserve"> </w:t>
            </w:r>
            <w:bookmarkEnd w:id="44"/>
          </w:p>
          <w:p>
            <w:pPr>
              <w:pStyle w:val="Normal"/>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3611972507"/>
            <w:bookmarkStart w:id="46" w:name="__Fieldmark__22_3611972507"/>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3611972507"/>
            <w:bookmarkStart w:id="48" w:name="__Fieldmark__23_3611972507"/>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3611972507"/>
            <w:bookmarkStart w:id="50" w:name="__Fieldmark__24_3611972507"/>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3611972507"/>
            <w:bookmarkStart w:id="52" w:name="__Fieldmark__25_3611972507"/>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3611972507"/>
            <w:bookmarkStart w:id="54" w:name="__Fieldmark__26_3611972507"/>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3611972507"/>
            <w:bookmarkStart w:id="56" w:name="__Fieldmark__27_3611972507"/>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3611972507"/>
            <w:bookmarkStart w:id="58" w:name="__Fieldmark__28_3611972507"/>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3611972507"/>
            <w:bookmarkStart w:id="60" w:name="__Fieldmark__29_3611972507"/>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3611972507"/>
            <w:bookmarkStart w:id="62" w:name="__Fieldmark__30_3611972507"/>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3611972507"/>
            <w:bookmarkStart w:id="64" w:name="__Fieldmark__31_3611972507"/>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3611972507"/>
            <w:bookmarkStart w:id="66" w:name="__Fieldmark__32_3611972507"/>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3611972507"/>
            <w:bookmarkStart w:id="68" w:name="__Fieldmark__33_3611972507"/>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3611972507"/>
            <w:bookmarkStart w:id="70" w:name="__Fieldmark__34_3611972507"/>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3611972507"/>
            <w:bookmarkStart w:id="72" w:name="__Fieldmark__35_3611972507"/>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3611972507"/>
            <w:bookmarkStart w:id="74" w:name="__Fieldmark__36_3611972507"/>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3611972507"/>
            <w:bookmarkStart w:id="76" w:name="__Fieldmark__37_3611972507"/>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3611972507"/>
            <w:bookmarkStart w:id="78" w:name="__Fieldmark__38_3611972507"/>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3611972507"/>
            <w:bookmarkStart w:id="80" w:name="__Fieldmark__39_3611972507"/>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rFonts w:ascii="Times New Roman" w:hAnsi="Times New Roman" w:cs="Times New Roman"/>
        <w:sz w:val="18"/>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sz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3T14:32: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3-01-03T18:35:00Z</dcterms:modified>
  <cp:revision>4</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